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ecessary Coach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- into C  </w:t>
        <w:tab/>
        <w:t>Music selection consultant to direct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Vocal skills teach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Note check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 into C+</w:t>
        <w:tab/>
        <w:t>Music selection consultant to direct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Vocal skills and Sound (tuning/balance) consulta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Vocal less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+ into B-</w:t>
        <w:tab/>
        <w:t>Music selection consultant to direct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Vocal skills (especially energy/resonance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Expression consulta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Vocal less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14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 into B+ </w:t>
        <w:tab/>
        <w:t>Music arranger/judge/selection consultant to direct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Vocal skills (especially fine tuning/ring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Performance cheerlead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Visual consulta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B+ into A- Wardrobe/makeup consulta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Custom arrang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Show/Performance consulta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Creative/visual consulta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PR consulta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31:00Z</dcterms:created>
  <dc:creator>Henny</dc:creator>
  <dc:description/>
  <dc:language>en-US</dc:language>
  <cp:lastModifiedBy>Henny</cp:lastModifiedBy>
  <cp:lastPrinted>2012-04-07T15:33:00Z</cp:lastPrinted>
  <dcterms:modified xsi:type="dcterms:W3CDTF">2012-12-28T02:31:00Z</dcterms:modified>
  <cp:revision>2</cp:revision>
  <dc:subject/>
  <dc:title>Necessary Coaches</dc:title>
</cp:coreProperties>
</file>